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язык 6 класс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4916"/>
        <w:gridCol w:w="1454"/>
        <w:gridCol w:w="4535"/>
        <w:gridCol w:w="2995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к уроку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а учителя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Разряды местоимений: вопросительно-относительны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стр. 158-15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А, 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ейгетян Г.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ygety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В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удиева Е.В</w:t>
              <w:br/>
              <w:t>95dist.gudieva@mail.r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люсарева И.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slusareva@mail.ru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Разряды местоимений: неопределенны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161-163(правило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А, 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ейгетян Г.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ygety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В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удиева Е.В</w:t>
              <w:br/>
              <w:t>95dist.gudieva@mail.r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люсарева И.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slusareva@mail.ru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Дефисное написание морфем: то, либо, нибудь, кое в составе  местоимений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ЭШ урок 77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очные задания к уроку 77- выполнять для закрепления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А, 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ейгетян Г.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ygety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В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удиева Е.В</w:t>
              <w:br/>
              <w:t>95dist.gudieva@mail.r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люсарева И.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slusareva@mail.ru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Разряды местоимений: отрицательны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стр. 156-15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 859(п1,2)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дать учителю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А, 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ейгетян Г.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ygety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В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удиева Е.В</w:t>
              <w:br/>
              <w:t>95dist.gudieva@mail.r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люсарева И.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slusareva@mail.ru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Разряды местоимений: указательны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стр. 168-169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письменно упр 863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. 872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дать учителю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А, 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ейгетян Г.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ygety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В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удиева Е.В</w:t>
              <w:br/>
              <w:t>95dist.gudieva@mail.r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люсарева И.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slusareva@mail.ru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Разряды местоимений: определительны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стр. 171-172</w:t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А, 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ейгетян Г.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ygety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В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удиева Е.В</w:t>
              <w:br/>
              <w:t>95dist.gudieva@mail.r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люсарева И.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slusareva@mail.ru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Морфологический разбор местоимени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стр. 148-14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упр 849 выписать местоимения и произвести морфологический разбор. Если местоимения повторяются, то писать повторно не нужно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А, 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ейгетян Г.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ygety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В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удиева Е.В</w:t>
              <w:br/>
              <w:t>95dist.gudieva@mail.r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люсарева И.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slusareva@mail.ru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Правильное употребление местоимени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ик стр. 176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письменно упр. 887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А, 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ейгетян Г.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ygety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В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удиева Е.В</w:t>
              <w:br/>
              <w:t>95dist.gudieva@mail.r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люсарева И.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slusareva@mail.ru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Синтаксическая роль местоимени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стр. 178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ить письменно упр. 906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дать учителю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А, 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ейгетян Г.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ygety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В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удиева Е.В</w:t>
              <w:br/>
              <w:t>95dist.gudieva@mail.r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люсарева И.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slusareva@mail.ru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таксическая роль местоимени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стр. 181</w:t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А, 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ейгетян Г.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ygety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В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удиева Е.В</w:t>
              <w:br/>
              <w:t>95dist.gudieva@mail.r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люсарева И.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slusareva@mail.ru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закрепление по теме «Местоимение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стр. 18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весь материал по теме «местоимение»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письменно упр.907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А, 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ейгетян Г.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ygety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В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удиева Е.В</w:t>
              <w:br/>
              <w:t>95dist.gudieva@mail.r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люсарева И.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slusareva@mail.ru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.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ая работ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А, 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ейгетян Г.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ygety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В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удиева Е.В</w:t>
              <w:br/>
              <w:t>95dist.gudieva@mail.r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люсарева И.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slusareva@mail.ru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 xml:space="preserve">Повторение изученного  в 6-ом классе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стр. 18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ить письменно упр. 916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дать учителю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А, 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ейгетян Г.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ygety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В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удиева Е.В</w:t>
              <w:br/>
              <w:t>95dist.gudieva@mail.r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люсарева И.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slusareva@mail.ru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 xml:space="preserve">Повторение изученного в 6-ом классе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Стр 19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А, 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ейгетян Г.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ygety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В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удиева Е.В</w:t>
              <w:br/>
              <w:t>95dist.gudieva@mail.r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люсарева И.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slusareva@mail.r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Ari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5:47:00Z</dcterms:created>
  <dc:creator>user</dc:creator>
  <dc:description/>
  <cp:keywords/>
  <dc:language>en-US</dc:language>
  <cp:lastModifiedBy>Ирина</cp:lastModifiedBy>
  <dcterms:modified xsi:type="dcterms:W3CDTF">2020-05-01T17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